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ning a Trip on Valentine’s Day</w:t>
      </w:r>
    </w:p>
    <w:p>
      <w:pPr>
        <w:pStyle w:val="Normal"/>
        <w:rPr/>
      </w:pPr>
      <w:r>
        <w:rPr/>
      </w:r>
    </w:p>
    <w:p>
      <w:pPr>
        <w:pStyle w:val="Normal"/>
        <w:rPr/>
      </w:pPr>
      <w:r>
        <w:rPr/>
        <w:t>Whisking your partner away on a surprise, two week long exotic vacation may seem like an extremely romantic idea for a Valentine’s Day gift but it does not always work out that way. In theory a surprise vacation is incredibly romantic but in reality it can often be filled with complications which put a damper on the trip. However, it is possible to plan a trip for Valentine’s Day and have it turn out to be an absolutely incredible gift which your partner will remember forever. This article will provide some information on how to plan a trip for Valentine’s Day without running into a number of snags.</w:t>
      </w:r>
    </w:p>
    <w:p>
      <w:pPr>
        <w:pStyle w:val="Normal"/>
        <w:rPr/>
      </w:pPr>
      <w:r>
        <w:rPr/>
      </w:r>
    </w:p>
    <w:p>
      <w:pPr>
        <w:pStyle w:val="Normal"/>
        <w:rPr/>
      </w:pPr>
      <w:r>
        <w:rPr/>
        <w:t xml:space="preserve">A trip on Valentine’s Day can be a great gift idea for both you and your partner but it will be most effective if you pay careful attention to the timing of the trip. This is important because work and family obligations can make it extremely difficult for one person to plan even a short getaway without at least some input from their partner. This is especially important if you are planning a trip which is longer than a weekend. This longer trip will require you and your partner to take time off of work or to make arrangements for someone to take care of their place of residence. However, work is not the only potential complication. Family obligations can also have an impact on the planning. For example if your partner routinely picks up her niece from school and watches her for a couple of hours, she may want to find a replacement for this family obligation. </w:t>
      </w:r>
    </w:p>
    <w:p>
      <w:pPr>
        <w:pStyle w:val="Normal"/>
        <w:rPr/>
      </w:pPr>
      <w:r>
        <w:rPr/>
      </w:r>
    </w:p>
    <w:p>
      <w:pPr>
        <w:pStyle w:val="Normal"/>
        <w:rPr/>
      </w:pPr>
      <w:r>
        <w:rPr/>
        <w:t xml:space="preserve">These types of scheduling conflicts can be avoided by simply making your partner aware of the plans and soliciting feedback on the proposed dates of the trip to make the planning easier. You don’t have to give away the whole surprise by telling your partner where you will be going but letting her know the dates of travel will help to avoid problems which could result if you do not consult her beforehand. </w:t>
      </w:r>
    </w:p>
    <w:p>
      <w:pPr>
        <w:pStyle w:val="Normal"/>
        <w:rPr/>
      </w:pPr>
      <w:r>
        <w:rPr/>
      </w:r>
    </w:p>
    <w:p>
      <w:pPr>
        <w:pStyle w:val="Normal"/>
        <w:rPr/>
      </w:pPr>
      <w:r>
        <w:rPr/>
        <w:t>Another thing to consider when planning a trip for Valentine’s Day is whether or not you want to actually be traveling on Valentine’s Day. This becomes especially important if you are planning a trip to a faraway destination. If this is the case you might want to plan on either leaving after Valentine’s Day or before Valentine’s Day so you can spend the holiday relaxing together instead of traveling. Travel can be very stressful and tiring so if you want to avoid problems which may result from this, it is a good idea to plan your trip so you will not be traveling on Valentine’s Day.</w:t>
      </w:r>
    </w:p>
    <w:p>
      <w:pPr>
        <w:pStyle w:val="Normal"/>
        <w:rPr/>
      </w:pPr>
      <w:r>
        <w:rPr/>
      </w:r>
    </w:p>
    <w:p>
      <w:pPr>
        <w:pStyle w:val="Normal"/>
        <w:rPr/>
      </w:pPr>
      <w:r>
        <w:rPr/>
        <w:t xml:space="preserve">Finally, when planning a trip for Valentine’s Day it is very important to make sure you select a location which both you and your partner will really appreciate. There may be a number of activities you enjoy as well as a number of activities your partner enjoys but these activities will not necessarily overlap. However, there are likely to be some activities which you have in common. It is important to make sure your vacation destination is one which will have plenty of activities for the two of you to enjoy together. For example you may be really looking forward to a golfing vacation but if your partner does not play golf it will result in the two of you spending a great deal of time apart during your vacation. By selecting a vacation where there are activities for the two of you to enjoy together you will be spending a great deal of quality time together on your Valentine’s Day vacation. </w:t>
      </w:r>
    </w:p>
    <w:p>
      <w:pPr>
        <w:pStyle w:val="Normal"/>
        <w:rPr/>
      </w:pPr>
      <w:r>
        <w:rPr/>
      </w:r>
    </w:p>
    <w:p>
      <w:pPr>
        <w:pStyle w:val="Normal"/>
        <w:rPr/>
      </w:pPr>
      <w:r>
        <w:rPr/>
        <w:t>PPPPP</w:t>
      </w:r>
    </w:p>
    <w:p>
      <w:pPr>
        <w:pStyle w:val="Normal"/>
        <w:rPr/>
      </w:pPr>
      <w:r>
        <w:rPr/>
      </w:r>
    </w:p>
    <w:p>
      <w:pPr>
        <w:pStyle w:val="Normal"/>
        <w:rPr/>
      </w:pPr>
      <w:r>
        <w:rPr/>
        <w:t>Word count 61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7:09:00Z</dcterms:created>
  <dc:creator>Mary</dc:creator>
  <dc:description/>
  <cp:keywords/>
  <dc:language>en-US</dc:language>
  <cp:lastModifiedBy>Mary</cp:lastModifiedBy>
  <dcterms:modified xsi:type="dcterms:W3CDTF">2006-12-16T07:09:00Z</dcterms:modified>
  <cp:revision>2</cp:revision>
  <dc:subject/>
  <dc:title>Planning A Trip On Valentines Day</dc:title>
</cp:coreProperties>
</file>